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ремя для общ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Многие пары не уделяют достаточно времени для общения. Они находят время друг для друга только в первые годы совместной жизни. Если вы недавно поженились, то попробуйте воплотить в своей семье следующие принцип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делайте один год особенным в вашей жизни. Делайте друг другу сюрприз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кажитесь от всего маловажного в течение этого года, чтобы уделять больше внимания друг друг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заботьтесь в первую очередь о том, чтобы укрепить отношения в вашей семье, а потом уже стройте карьеру, продолжайте обучени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Установите тесную духовную, эмоциональную, и физическую связь со своим спутником жизн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  <w:szCs w:val="24"/>
        </w:rPr>
        <w:t>Доставляйте друг другу радость. Старайтесь проводить вместе как можно больше времен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ремя, проведенное вместе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ногие пары во время обряда бракосочетания зажигают свечу, которая символизирует единство, после чего задувают свои индивидуальные свечи. Это символизирует то, что муж и жена умирают для себя и обещают жить друг для друга, «двое становятся одной плотью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Один из наилучших способов достичь единства – совместное времяпровождение. Это может быть общение, празднование особых событий, составление совместных планов, поход по магазинам, игры на свежем воздухе, учеба или чтение книг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аждой паре предоставляется одинаковое количество времени – 24 часа в сутки. Не пренебрегайте этим Божественным даром. Вы не сможете иметь больше времени, однако от вас зависит, будете ли вы разумно распоряжаться им, правильно расставляя жизненные приоритеты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о время совместной беседы разговаривайте на различные темы: решение проблем, преодоление трудностей, установка новых целей и приоритетов, духовная жизнь. Начинайте с малого и достигайте вершин, проводя как можно больше времени друг с друг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Многие люди вступают в брак с ошибочными ожиданиями, надеясь, что брак решит их проблемы. Некоторые не понимают, что счастливая семейная жизнь – это результат тяжелого и упорного труда. Если вы будете правильно распоряжаться временем общения, у вас не будет потребности обращаться к таким «убийцам» времени, как телевизор, Интернет и компьютерные игры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Цените уникальность друг друга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вы, и ваш спутник жизни обладаете индивидуальностью. Если бы вы были совершенно одинаковы, общение не было бы таким интересным, не правда л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Когда вы проводите время вместе с супругом, не пытайтесь смотреть на него через призму своего характера и переделывать его. Позвольте Богу совершенствовать ваши характеры и помогать вам становиться подобными Ему. Поддерживайте в своем партнере желание быть лучшим под влиянием Божественной силы, но не стремитесь заставить его поступать так, как вам кажется правильны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Господь даровал каждому из вас прекрасный подарок – друг друга. Цените Божественный дар и уважайте личность своего спутника жизни. </w:t>
      </w:r>
    </w:p>
    <w:p>
      <w:pPr>
        <w:pStyle w:val="Normal"/>
        <w:spacing w:lineRule="auto" w:line="360"/>
        <w:ind w:firstLine="567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вторы: Джеймс Гросбек, Эми Свирчек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20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16:00Z</dcterms:created>
  <dc:creator>Становкина</dc:creator>
  <dc:description/>
  <cp:keywords/>
  <dc:language>en-US</dc:language>
  <cp:lastModifiedBy>Admin</cp:lastModifiedBy>
  <dcterms:modified xsi:type="dcterms:W3CDTF">2013-09-08T12:36:00Z</dcterms:modified>
  <cp:revision>4</cp:revision>
  <dc:subject/>
  <dc:title/>
</cp:coreProperties>
</file>